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pásového štěpkovače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pojezdu</w:t>
        <w:tab/>
        <w:tab/>
        <w:tab/>
        <w:tab/>
        <w:t>pasový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motoru</w:t>
        <w:tab/>
        <w:tab/>
        <w:tab/>
        <w:tab/>
        <w:t>min. 18 HP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Elektrostartér</w:t>
        <w:tab/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průměr dřevní hmoty</w:t>
        <w:tab/>
        <w:t>min. 12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– kapacita štěpkování</w:t>
        <w:tab/>
        <w:tab/>
        <w:t>min. 6 m</w:t>
      </w:r>
      <w:r>
        <w:rPr>
          <w:rFonts w:eastAsia="Verdana" w:cs="Arial" w:ascii="Verdana" w:hAnsi="Verdana"/>
          <w:sz w:val="18"/>
          <w:szCs w:val="18"/>
          <w:vertAlign w:val="superscript"/>
          <w:lang w:val="en-US" w:eastAsia="en-US"/>
        </w:rPr>
        <w:t>3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>/hod.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čet nožů</w:t>
        <w:tab/>
        <w:tab/>
        <w:tab/>
        <w:tab/>
        <w:t>min. 20 ks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hon nožového ústrojí</w:t>
        <w:tab/>
        <w:tab/>
        <w:tab/>
        <w:t>elektromagnetická spojka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ychlost posuvu materiálu</w:t>
        <w:tab/>
        <w:tab/>
        <w:t>min. 20 m/min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racovní šířka štěpení materiálu</w:t>
        <w:tab/>
        <w:t>min. 4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15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1 0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2 1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y </w:t>
        <w:tab/>
        <w:tab/>
        <w:tab/>
        <w:tab/>
        <w:t>max. 1 500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hmotnost stroje </w:t>
        <w:tab/>
        <w:tab/>
        <w:t>max. 55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Profesionální pásový štěpkovač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55:00Z</dcterms:created>
  <dc:creator>Protivová Pavlína</dc:creator>
  <dc:description/>
  <cp:keywords/>
  <dc:language>en-US</dc:language>
  <cp:lastModifiedBy>Stejskal Pavel, Ing.</cp:lastModifiedBy>
  <cp:lastPrinted>2020-06-11T11:39:00Z</cp:lastPrinted>
  <dcterms:modified xsi:type="dcterms:W3CDTF">2023-06-28T10:42:00Z</dcterms:modified>
  <cp:revision>4</cp:revision>
  <dc:subject/>
  <dc:title>Příloha č. 3- Technická specifikace položkového soupisu prací na MVTV 2 - 065</dc:title>
</cp:coreProperties>
</file>